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</w:rPr>
            </w:pPr>
            <w:r>
              <w:rPr>
                <w:rFonts w:eastAsia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16"/>
              </w:rPr>
              <w:t>INVESTOR: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TableParagraph"/>
              <w:spacing w:before="42" w:after="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/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05pt;height:31.65pt" filled="f" o:ole="">
                  <v:imagedata r:id="rId4" o:title=""/>
                </v:shape>
                <o:OLEObject Type="Embed" ProgID="" ShapeID="ole_rId3" DrawAspect="Content" ObjectID="_399991925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Město Ostrava, p.č. 793/249, k.ú. Výškovice u Ostravy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  <w:szCs w:val="22"/>
              </w:rPr>
            </w:pPr>
            <w:r>
              <w:rPr>
                <w:rFonts w:eastAsia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Projekt z participativního rozpočtu 2016 – Mraveniště u sídliště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</w:t>
            </w:r>
            <w:r>
              <w:rPr>
                <w:rFonts w:eastAsia="Calibri"/>
              </w:rPr>
              <w:t>02/2018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22"/>
              </w:rPr>
            </w:pPr>
            <w:r>
              <w:rPr>
                <w:rFonts w:eastAsia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</w:rPr>
              <w:t xml:space="preserve">STUPEŇ PD:           </w:t>
            </w:r>
            <w:r>
              <w:rPr>
                <w:rFonts w:eastAsia="Calibri"/>
              </w:rPr>
              <w:t>DUR+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6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Calibri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 xml:space="preserve">ČÍSLO PARÉ: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90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0">
            <w:r>
              <w:rPr>
                <w:rStyle w:val="IndexLink"/>
                <w:lang w:val="en-US" w:eastAsia="en-US"/>
              </w:rPr>
              <w:t>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1">
            <w:r>
              <w:rPr>
                <w:rStyle w:val="IndexLink"/>
                <w:lang w:val="en-US" w:eastAsia="en-US"/>
              </w:rPr>
              <w:t>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2">
            <w:r>
              <w:rPr>
                <w:rStyle w:val="IndexLink"/>
                <w:lang w:val="en-US" w:eastAsia="en-US"/>
              </w:rPr>
              <w:t>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pozem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, dispoziční a provozní řešení, bezbariérové užívá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 a technické vlastnosti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městského mobiliář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dětského hřiště SO0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oplocení dětského hřiště SO0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zpevněné ploch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507489019"/>
      <w:bookmarkEnd w:id="0"/>
      <w:r>
        <w:rPr/>
        <w:t>Identifikační údaje</w:t>
      </w:r>
    </w:p>
    <w:p>
      <w:pPr>
        <w:pStyle w:val="Heading2"/>
        <w:rPr/>
      </w:pPr>
      <w:r>
        <w:rPr/>
        <w:t xml:space="preserve">   </w:t>
      </w:r>
      <w:bookmarkStart w:id="1" w:name="__RefHeading___Toc507489020"/>
      <w:r>
        <w:rPr/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rPr>
          <w:sz w:val="24"/>
        </w:rPr>
      </w:pPr>
      <w:r>
        <w:rPr>
          <w:sz w:val="24"/>
        </w:rPr>
        <w:t>název stavby</w:t>
      </w:r>
      <w:r>
        <w:rPr>
          <w:sz w:val="24"/>
          <w:szCs w:val="24"/>
        </w:rPr>
        <w:t xml:space="preserve">: </w:t>
        <w:tab/>
        <w:tab/>
      </w:r>
      <w:r>
        <w:rPr>
          <w:rFonts w:eastAsia="Calibri"/>
          <w:sz w:val="24"/>
        </w:rPr>
        <w:t>Projekt z participativního rozpočtu 2016 – Mraveniště u sídliště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sz w:val="24"/>
        </w:rPr>
        <w:t xml:space="preserve">místo stavby: </w:t>
        <w:tab/>
        <w:tab/>
        <w:t xml:space="preserve">Ostrava, p.č. 793/249, k.ú. Výškovice u Ostravy </w:t>
      </w:r>
    </w:p>
    <w:p>
      <w:pPr>
        <w:pStyle w:val="Normal"/>
        <w:numPr>
          <w:ilvl w:val="0"/>
          <w:numId w:val="4"/>
        </w:numPr>
        <w:spacing w:lineRule="auto" w:line="276"/>
        <w:ind w:left="3119" w:hanging="2770"/>
        <w:rPr>
          <w:sz w:val="24"/>
        </w:rPr>
      </w:pPr>
      <w:r>
        <w:rPr>
          <w:sz w:val="24"/>
        </w:rPr>
        <w:t>předmět dokumentace:</w:t>
        <w:tab/>
        <w:t>Dokumentace pro vydání rozhodnutí o umístění stavby a    provedení stavby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2" w:name="__RefHeading___Toc507489021"/>
      <w:r>
        <w:rPr/>
        <w:t>1.2 Údaje o žadateli</w:t>
      </w:r>
      <w:bookmarkEnd w:id="2"/>
    </w:p>
    <w:p>
      <w:pPr>
        <w:pStyle w:val="Normal"/>
        <w:spacing w:lineRule="auto" w:line="276"/>
        <w:rPr/>
      </w:pPr>
      <w:r>
        <w:rPr>
          <w:sz w:val="24"/>
        </w:rPr>
        <w:t>Vlastnické právo (investor):</w:t>
        <w:tab/>
        <w:tab/>
        <w:tab/>
        <w:t xml:space="preserve">Statutární město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Prokešovo náměstí 1803/8, Moravská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200 Ostrava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Svěřená správa nemovitostí:</w:t>
        <w:tab/>
        <w:tab/>
        <w:tab/>
        <w:t xml:space="preserve">Městský obvod Ostrava-Jih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Horní 791/3, Hrabůvk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030 Ostrava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3" w:name="__RefHeading___Toc507489022"/>
      <w:r>
        <w:rPr/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lavní projektant: </w:t>
        <w:tab/>
        <w:tab/>
        <w:tab/>
        <w:tab/>
        <w:t xml:space="preserve">Ing. Petr Kostka </w:t>
      </w:r>
    </w:p>
    <w:p>
      <w:pPr>
        <w:pStyle w:val="Normal"/>
        <w:ind w:left="3540" w:firstLine="708"/>
        <w:rPr/>
      </w:pPr>
      <w:r>
        <w:rPr>
          <w:sz w:val="24"/>
        </w:rPr>
        <w:t>Kollárova 87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utorizovaná osoba v oboru pozemní stavby</w:t>
      </w:r>
    </w:p>
    <w:p>
      <w:pPr>
        <w:pStyle w:val="Normal"/>
        <w:ind w:left="3540" w:firstLine="708"/>
        <w:rPr/>
      </w:pPr>
      <w:r>
        <w:rPr>
          <w:sz w:val="24"/>
        </w:rPr>
        <w:t>Číslo autorizace: 130002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507489023"/>
      <w:bookmarkEnd w:id="4"/>
      <w:r>
        <w:rPr/>
        <w:t>Základní charakteristika stavby a pozemku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Nový objekt bude umístěn na pozemku parc. č. </w:t>
      </w:r>
      <w:r>
        <w:rPr>
          <w:sz w:val="24"/>
        </w:rPr>
        <w:t>793/249, k.ú. Výškovice u Ostravy</w:t>
      </w:r>
      <w:r>
        <w:rPr>
          <w:bCs/>
          <w:sz w:val="24"/>
        </w:rPr>
        <w:t xml:space="preserve">. </w:t>
      </w:r>
      <w:r>
        <w:rPr>
          <w:sz w:val="24"/>
          <w:szCs w:val="24"/>
        </w:rPr>
        <w:t xml:space="preserve">Navrhovaný objekt je umístěn ve vnitrobloku stávající zástavby, mezi ulicemi Šeříkova a Břustkova. </w:t>
      </w:r>
      <w:r>
        <w:rPr>
          <w:bCs/>
          <w:sz w:val="24"/>
        </w:rPr>
        <w:t xml:space="preserve">V současné době stojí na místě nového hřiště dvojice stávajících pískovišť spolu s přístupovými chodníky s asfaltovým krytem tl. cca 5cm a betonovým podkladem tl. cca 150mm. Stávající plocha je celkově zatravněná s výškovým převýšením max. 0,8m </w:t>
      </w:r>
    </w:p>
    <w:p>
      <w:pPr>
        <w:pStyle w:val="TextBody"/>
        <w:ind w:left="3534" w:hanging="29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34" w:hanging="29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 stavby:</w:t>
        <w:tab/>
        <w:tab/>
        <w:t>Rekonstrukce</w:t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 dokumentace: </w:t>
        <w:tab/>
        <w:tab/>
        <w:t>DUR+DP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5" w:name="__RefHeading___Toc507489024"/>
      <w:bookmarkEnd w:id="5"/>
      <w:r>
        <w:rPr/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lenění stavb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01 – Dětské hřiště a oplocení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jsou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r>
        <w:rPr/>
        <w:t xml:space="preserve"> </w:t>
      </w:r>
      <w:bookmarkStart w:id="6" w:name="__RefHeading___Toc507489025"/>
      <w:r>
        <w:rPr/>
        <w:t>Architektonické, výtvarné a materiálové řešení</w:t>
      </w:r>
      <w:bookmarkEnd w:id="6"/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Dětské hřiště je navrženo pravidelného obdélníkového tvaru o rozměru 30 x 12,5m Plocha je lemována dřevěným oplocením o výšce 1,1m. Přístup na hřiště je umožněn přes dvojici branek umístěných při východní a západní straně. Výšková úroveň sportoviště je +0,000 = 237,850 m.n.m. BpV. Pozemek je mírně svažitý s převýšením cca 0,8m. Nová úprava ploch bude navazovat na původní tvar terénu.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dětského hřiště je navržen jednak ze zpětného zatravnění, dále je dopadová plocha pod prvky provedena z kůry vhodné pro dětská hřiště. 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Přístupový chodník je navržen z betonové zámkové dlažby typu obdélník 200x100 mm, barvy šedé. Plochy jsou lemovány zahradním betonovým obrubníkem.</w:t>
      </w:r>
    </w:p>
    <w:p>
      <w:pPr>
        <w:pStyle w:val="Normlnsodstavcem"/>
        <w:ind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Style w:val="StylSloit12bChar"/>
        </w:rPr>
        <w:t>Cílem projektu je vytvoření nového dětského hřiště v bytové zástavbě. Herní prvky dětského hřiště jsou navrženy pro věkovou kategorii 2-15 let.</w:t>
      </w:r>
    </w:p>
    <w:p>
      <w:pPr>
        <w:pStyle w:val="Normal"/>
        <w:spacing w:lineRule="auto" w:line="276" w:before="0" w:after="240"/>
        <w:jc w:val="both"/>
        <w:rPr>
          <w:rStyle w:val="StylSloit12bChar"/>
        </w:rPr>
      </w:pPr>
      <w:r>
        <w:rPr>
          <w:rStyle w:val="StylSloit12bChar"/>
        </w:rPr>
        <w:t xml:space="preserve">Řešená plocha se nachází ve vnitrobloku obytných domů mezi ulicemi Břustkova a Šeříkova. Zájmové území je součástí veřejného prostranství mezi bytovými domy. V dané lokalitě je nedostačující množství prvků občanské vybavenosti. 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507489026"/>
      <w:bookmarkEnd w:id="7"/>
      <w:r>
        <w:rPr/>
        <w:t>Dispoziční a provozní řešení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pozemku je navrženo venkovní oplocené o rozměrech cca 30,0 * 12,5 m a výškou oplocení 1,1 m. Přístup do prostoru dětského hřiště je navržen chodníkem ze zámkové dlažby, s napojením na stávající asfaltový přístupový chodník. Chodník je vybaven prvky městského mobiliáře  - stání pro 5 kol, odpadkovými koši, lavičkami s opěradl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</w:rPr>
        <w:t>Předpokládaný počet dětí na hřišti: 25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8" w:name="__RefHeading___Toc507489027"/>
      <w:bookmarkEnd w:id="8"/>
      <w:r>
        <w:rPr/>
        <w:t>Bezbariérové užívání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í dotčených ploch je navrženo v souladu s ustanoveními vyhlášky č. 398/2009 Sb., která stanoví obecné technické požadavky zabezpečující užívání staveb osobami s omezenou schopností pohybu a orientace, zejména Přílohy čís. 2 – Technické požadavky zabezpečující bezbariérové užívání pozemních komunikací a veřejného prostranstv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507489028"/>
      <w:bookmarkEnd w:id="9"/>
      <w:r>
        <w:rPr/>
        <w:t>Konstrukční a stavebně technické řešení a technické vlastnosti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stavebních prací na předmětných pozemcích bude proveden pasport sousedních pozemků příp. staveb, aby byl zdokumentován jejich stav před započetím stavebních prací a vznikl tak podklad v případě vzniku poruch v průběhu stavby.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0" w:name="__RefHeading___Toc507489029"/>
      <w:bookmarkEnd w:id="10"/>
      <w:r>
        <w:rPr/>
        <w:t>Zemní prác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 rámci zemních prací se předpokládá sejmutí svrchní vrstvy zeminy (ornice) v tl. cca 200 mm. Zemní pláň se upraví tak, aby odpovídala předpokládanému sklonu a docílilo se urovnání pláně. Zemní pláň musí být povrchově upravená tak, aby bylo zaručeno její bezvadné odvodnění. 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Přípravné prác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řed zahájením zemních prací se provede pokosení travního porostu pozemku staveniště, dispozice objektu se vytýčí lavičkami, zřetelně se označí výškový bod, od kterého se budou určovat všechny výšky stavebního objektu a úprav pozemku okolí stavby. </w:t>
      </w:r>
    </w:p>
    <w:p>
      <w:pPr>
        <w:pStyle w:val="Default"/>
        <w:jc w:val="both"/>
        <w:rPr/>
      </w:pPr>
      <w:r>
        <w:rPr>
          <w:color w:val="000000"/>
        </w:rPr>
        <w:t xml:space="preserve">Vlastní zemní práce se zahájí skrývkou ornice, která bude uložena na pozemku objednatele p.č. 793/249, tato se použije k závěrečným úpravám pozemku po dokončení výstavb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Výkopy </w:t>
      </w:r>
    </w:p>
    <w:p>
      <w:pPr>
        <w:pStyle w:val="Default"/>
        <w:jc w:val="both"/>
        <w:rPr/>
      </w:pPr>
      <w:r>
        <w:rPr>
          <w:color w:val="000000"/>
        </w:rPr>
        <w:t xml:space="preserve">Odkopávky a výkopové práce se provedou strojně. Vytěžená zemina se přesune v rámci stavby, bude provedena základová pláň. Pro výkopy se předpokládá třída těžitelnosti 3. Hladina podzemní vody se předpokládá pod úrovní základových patek prvků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Výkopové práce budou kolem stromu prováděny ručně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1" w:name="__RefHeading___Toc507489030"/>
      <w:bookmarkEnd w:id="11"/>
      <w:r>
        <w:rPr/>
        <w:t>Bourací práce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>V současné době stojí na místě nového hřiště dvojice stávajících pískovišť spolu s přístupovými chodníky s asfaltovým krytem tl. cca 5cm a betonovým podkladem tl. cca 150mm. Na stávajícím antukovém hřišti budou vybourány ocelové sloupy pro síť. Dále dojde k odstranění původních betonových ploch. Dojde ke kompletnímu odstranění stávajících přístupových chodníků k pískovištím (asfaltový povrch 5cm, podkladní beton 15cm), betonových lavic, stávajících pískovišť (včetně dřevěných sedáků), trubkových branek, a betonové patky. Hloubka betonové obruby pískoviště cca 40cm. Vybouraný materiál bude ukládán do kontejnerů a odvážen na určenou skládku. Veškeré bourací práce musí být prováděny tak, aby nedošlo k narušení sousedních staveb, stromů a k event. škodám na majetku. Demolice bude provedena na základě zvyklostí a technických možností prováděcí firmy.</w:t>
      </w:r>
    </w:p>
    <w:p>
      <w:pPr>
        <w:pStyle w:val="Normal"/>
        <w:ind w:firstLine="36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2" w:name="__RefHeading___Toc507489031"/>
      <w:bookmarkEnd w:id="12"/>
      <w:r>
        <w:rPr/>
        <w:t>Prvky městského mobiliáře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>Přístupový chodník je vybaven prvky městského mobiliáře – stání pro 5 kol, dvojicí odpadkových košů a 5-ti lavičkami. Dále bude plocha doplněna o dřevěnou kulatinu na sezení a dvojici informačních tabulí s provozním řádem. Závazný vzor řádu hřiště města Ostrava viz příloha č.1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Style w:val="StylSloit12bChar"/>
        </w:rPr>
        <w:t>Lavičky budou mít ocelovou konstrukci a sedák bude z dřevěných prken. Odpadkový koš bude vyroben ze smrkového dřeva, opatřený třívrstvou lazurou. Vložka odpadního koše je z pozinkované oceli. Objem nádoby minimálně 25l. Stojná noha koše uložena do betonové patky. Stojan na kola je vyroben z konstrukční oceli, která je proti korozi chráněna žárovým zinkováním, kotvený do podkladní betonové dlažby. Veškerý spojovací materiál je pozinkovaný nebo nerezový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3" w:name="__RefHeading___Toc507489032"/>
      <w:bookmarkEnd w:id="13"/>
      <w:r>
        <w:rPr/>
        <w:t>Prvky dětského hřiště SO01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Herní prvky</w:t>
      </w:r>
    </w:p>
    <w:p>
      <w:pPr>
        <w:pStyle w:val="Normal"/>
        <w:jc w:val="both"/>
        <w:rPr/>
      </w:pPr>
      <w:r>
        <w:rPr>
          <w:rStyle w:val="StylSloit12bChar"/>
        </w:rPr>
        <w:t xml:space="preserve">V dětském hřišti je navržena jako dopadová plocha tříděná kůra vhodná pro dětské hřiště bez obsahu drobných částic, o frakci 20 – 80 mm, kolem pískoviště je navržen přístupový chodníček ze zámkové dlažby. Dlažba bude uložena na vrstvu zhutněného kameniva. Zámková betonová dlažba bude založena do zahradních betonových obrub tl. 50 mm. </w:t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jc w:val="both"/>
        <w:rPr>
          <w:rStyle w:val="StylSloit12bChar"/>
        </w:rPr>
      </w:pPr>
      <w:r>
        <w:rPr>
          <w:rStyle w:val="StylSloit12bChar"/>
        </w:rPr>
        <w:t>Na dětském hřišti jsou navrženy herní prvky pro malé děti od 2 let i pro děti starší, a to do 15ti let. Všechny herní prvky budou vyrobeny z velmi pevných, trvanlivých a povětrnostním podmínkám odolných materiálů nevyžadujících údržbu, např. nátěry. Konstrukce, spojovací prvky a další součásti budou z kvalitní nerezové oceli, případně žárově zinkované. Skluzavky, desky, části k sezení budou z kvalitního HDPE plastu. Lanové konstrukce budou vyrobeny z kvalitních lan. Rám pískoviště bude z tlakově impregnovaného řeziva a sedáky budou z HDPE plastu. Pískoviště doplněno PVC krycí sítí, okraje vyztuženy lemováním a oky po 50mm. Osazení pomocí gumolana.</w:t>
      </w:r>
    </w:p>
    <w:p>
      <w:pPr>
        <w:pStyle w:val="Normal"/>
        <w:spacing w:lineRule="auto" w:line="276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 hřišti budou umístěny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budou ukotveny do zeminy pomocí zemních kotev s antikorozní úpravou, nebo betonových základů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4"/>
          <w:szCs w:val="24"/>
        </w:rPr>
        <w:t>Prvky jsou vyrobeny ze ocelových profilů s povrchovou úpravou se zvýšenou odolností proti UV záření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jsou opatřeny konstrukčními ochrannými prvky – ukončovací koncovky z hliníku, popřípadě ze žározinkového kovu. Veškeré spojovací prvky jsou zapuštěny do konstrukce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ělesa pružinových houpadel jsou vyrobena z polyetylenu se strukturovanou povrchovou úpravou. Pružina je vyrobena ze silné, antikorozně ošetřené a lakované oceli a je pevně ukotvena do zemního kotvení ukotveného do základové patky.</w:t>
      </w:r>
    </w:p>
    <w:p>
      <w:pPr>
        <w:pStyle w:val="Normal"/>
        <w:spacing w:lineRule="atLeast" w:line="2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aždý herní prvek má svoji bezpečnostní zónu. Bezpečnostní zóna kolem věžové soustavy bude tvořena štěrkem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ezpečnostní zón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1. pružinové houpadlo – koník/pes:</w:t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pružinové houpadlo – auto:</w:t>
        <w:tab/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lanová pyramida 3m:</w:t>
        <w:tab/>
        <w:tab/>
        <w:tab/>
        <w:tab/>
        <w:tab/>
        <w:t>průměru 800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věžová sestava celokovová:</w:t>
        <w:tab/>
        <w:tab/>
        <w:tab/>
        <w:tab/>
        <w:t>680x79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řetězová dvojhoupačka:</w:t>
        <w:tab/>
        <w:tab/>
        <w:tab/>
        <w:tab/>
        <w:t>300x75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. pískoviště 400x200 cm:</w:t>
        <w:tab/>
        <w:tab/>
        <w:tab/>
        <w:tab/>
        <w:t>700x500 cm</w:t>
        <w:tab/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bezpečnost jsou určeny nornou ČSN EN 1176 - Zařízení a povrch dětského hřiště a ČSN EN 1177 - Povrch dětského hřiště tlumící náraz - Stanovení kritické výšky pádu. Tyto požadavky budou splněny pro veškeré vybav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ý popis jednotlivých prvků je uveden v části - D.1.1.b_4 Výpis pr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4" w:name="__RefHeading___Toc507489033"/>
      <w:bookmarkEnd w:id="14"/>
      <w:r>
        <w:rPr/>
        <w:t>Provedení oplocení dětského hřiště SO01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á část oplocení dětského hřiště je navržena se sloupky z jäcklů 50/30/3 mm a vodorovnými prvky z jäcklů 50/30/2 mm. Výplň je navržena ze smrkových prken tl. 18mm a šířky 110m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ýrobou zámečnických konstrukcí bude provedeno zaměření přímo na stavbě. </w:t>
      </w:r>
    </w:p>
    <w:p>
      <w:pPr>
        <w:pStyle w:val="Normal"/>
        <w:jc w:val="both"/>
        <w:rPr/>
      </w:pPr>
      <w:r>
        <w:rPr>
          <w:rStyle w:val="StylSloit12bChar"/>
        </w:rPr>
        <w:t xml:space="preserve">.V oplocení budou dvě branky šířky 1,1m. Branky budou uzamykatelné společným klíčem. Povrchová úprava ocelových prvků – žárově zinkováno. Povrchová úprava dřevěných prvků – tlaková impregnace + 3x nátěr lazurovacím lakem. Dimenze spojovacích a kotevních prvků součástí dodavatelské dokumentace. Bude zpracována výrobní dokumentace odsouhlasená investorem. Odlišné rozměry jednotlivých polí provedeny v obdobném členění. Základové patky nesmí zasahovat do ochranného pásma vodovodu a sdělovacího vedení – upravit dle vytýčení při provedení stavby. Plotovky kvality A-B, sušené, hoblované. </w:t>
      </w:r>
    </w:p>
    <w:p>
      <w:pPr>
        <w:pStyle w:val="Normal"/>
        <w:autoSpaceDE w:val="false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drobný popis oplocení dětského hřiště je uveden v části - D.1.1.b_4 Výpis prvků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5" w:name="__RefHeading___Toc507489034"/>
      <w:bookmarkEnd w:id="15"/>
      <w:r>
        <w:rPr/>
        <w:t>Venkovní zpevněné plochy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Nepojížděné chodníky pro pěší jsou navrženy s povrchem z betonové zámkové dlažby tl. 60 mm – barvy šedé. Chodník bude lemován betonovými obrubníky 50/200/1000 mm (nášlap 0 - 20 mm) na straně zeleně. Pro pohyb v prostoru hřiště je navržen chodník o šířce 1,5m s obrubou tvořící vodicí linii. Povýšenou o 8cm nad rovinu chodníkového tělesa. Přechod mezi jednotlivými úrovněmi je max. 20mm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Péče o osoby se sníženou schopností pohybu a orientace: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V oblasti budou provedeny následující úpravy k zabezpečení pohybu osob se sníženou schopností pohybu a orientace , v souladu s vyhl. č 398/2009 Sb.: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>1) Chodníky jsou navrženy z materiálů, jejichž drsnost (souč.tření) činí min. 0,7.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2) Záhonový obrubník na straně k zeleni má nášlap 60 mm viz PD, řez A-A.</w:t>
      </w:r>
    </w:p>
    <w:p>
      <w:pPr>
        <w:pStyle w:val="Normal"/>
        <w:autoSpaceDE w:val="false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Skladba chodníku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zámková dlažba betonová - šedá  </w:t>
        <w:tab/>
        <w:t>tl. 6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lože z drti 2/4          </w:t>
        <w:tab/>
        <w:tab/>
        <w:tab/>
        <w:t>tl. 3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štěrkodrť           </w:t>
        <w:tab/>
        <w:tab/>
        <w:tab/>
        <w:t>tl. 150 mm  ČSN 736126</w:t>
      </w:r>
    </w:p>
    <w:p>
      <w:pPr>
        <w:pStyle w:val="Normal"/>
        <w:autoSpaceDE w:val="false"/>
        <w:ind w:left="360" w:firstLine="348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materiály a prvky jsou použity dle technologických listů, detailů a technologických předpisů výrobce s originálními a doporučenými doplňky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Referenční výrobky uvedené na výkresech a v přílohách slouží pouze pro určení standardu a mohou být při dodržení parametrů nahrazeny výběrovým řízením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barevné odstíny budou upřesněny stavebníkem v průběhu realizace stavby na základě vzorků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507489035"/>
      <w:bookmarkEnd w:id="16"/>
      <w:r>
        <w:rPr/>
        <w:t>Bezpečnost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Jedná se zejména o tyto předpisy: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ČSN 269030 - Skladování - zásady bezpečné manipulace a.j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MV č. 246/2001 Sb., o požární prevenci,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 268/2009 Sb. o technických požadavcích na stavb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sz w:val="24"/>
        </w:rPr>
      </w:pPr>
      <w:r>
        <w:rPr>
          <w:sz w:val="24"/>
          <w:szCs w:val="24"/>
        </w:rPr>
        <w:t>Vypracoval: Ing. Jiří Krasnovský</w:t>
        <w:tab/>
        <w:tab/>
        <w:tab/>
        <w:tab/>
        <w:t>V Kroměříži 02/2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ylSloit12b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  <w:sz w:val="24"/>
          <w:highlight w:val="yellow"/>
        </w:rPr>
      </w:pPr>
      <w:r>
        <w:rPr/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D.1.1.a</w:t>
    </w:r>
    <w:r>
      <w:rPr>
        <w:b/>
      </w:rPr>
      <w:t xml:space="preserve"> TECHNICKÁ ZPRÁVA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63195</wp:posOffset>
              </wp:positionV>
              <wp:extent cx="59436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32"/>
      </w:rPr>
      <w:t>Projekt z participativního rozpočtu 2016 – Mraveniště u sídliště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2:00Z</dcterms:created>
  <dc:creator>uzivatel</dc:creator>
  <dc:description/>
  <cp:keywords/>
  <dc:language>en-US</dc:language>
  <cp:lastModifiedBy>Martin Hroz</cp:lastModifiedBy>
  <cp:lastPrinted>2018-02-28T08:01:00Z</cp:lastPrinted>
  <dcterms:modified xsi:type="dcterms:W3CDTF">2018-02-28T07:01:00Z</dcterms:modified>
  <cp:revision>3</cp:revision>
  <dc:subject/>
  <dc:title>Část  A – Průvodní zpráva</dc:title>
</cp:coreProperties>
</file>